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3974019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73311225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