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8.05pt" filled="f" o:ole="">
            <v:imagedata r:id="rId3" o:title=""/>
          </v:shape>
          <o:OLEObject Type="Embed" ProgID="" ShapeID="ole_rId2" DrawAspect="Content" ObjectID="_15929196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190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25pt;height:29pt" filled="f" o:ole="">
            <v:imagedata r:id="rId5" o:title=""/>
          </v:shape>
          <o:OLEObject Type="Embed" ProgID="" ShapeID="ole_rId4" DrawAspect="Content" ObjectID="_3445627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SC-8820 / SC-8850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and embedded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ED Sound Canvas SC-8820 or SC-8850 Sound Modu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>Jones In The Fast Lane</w:t>
      </w:r>
      <w:r>
        <w:rPr>
          <w:rFonts w:eastAsia="Arial" w:cs="Arial" w:ascii="Arial" w:hAnsi="Arial"/>
        </w:rPr>
        <w:t xml:space="preserve"> adventure game.  It has been converted from the original Roland MT-32 MIDI sequence for playback on Roland SC-8820 or SC-8850 sound modules.  This song file is not compatible with SC-55, SC-88 Pro, or SC-88 Sound Canvas model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