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562054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8705274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