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008467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801979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