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305467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363957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