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877904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725822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