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83244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767407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